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entley Driving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1 by HiassofT and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out what this program is for and win! Avoid green poi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factory! Built-in hiscore-list (saved). Delete the file hisco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hiscor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is game requires a VGA-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SHIFT -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game convenient and easy-to-use, send admiration-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ichl Matthias                  Schlager K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lfgangerstr. 26        or        Fichtenwe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4820 Bad Ischl, Austria                  A-4820 Bad Ischl, Austr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